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rawo zamówień publicznych, dalej jako „Pzp”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ę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Calibri" w:cs="Tahoma"/>
          <w:b/>
          <w:b/>
          <w:sz w:val="20"/>
        </w:rPr>
      </w:pPr>
      <w:r>
        <w:rPr>
          <w:rFonts w:cs="Tahom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Prowadzenie i utrzymanie Mrągowskiego Centrum Aktywności Lokalnej przy ul. Kopernika 2c w Mrągowie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”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</w:t>
        <w:br/>
        <w:t>16 lutego 2007r. o ochronie konkurencji i konsumentów  (t.j. Dz.U. z 2024 r., poz. 1616) wraz z 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! Wraz ze złożeniem oświadczenia o przynależności do tej samej grupy </w:t>
        <w:br/>
        <w:t xml:space="preserve">kapitałowej Wykonawca składa dokumenty lub informacje potwierdzające </w:t>
        <w:br/>
        <w:t xml:space="preserve">przygotowanie oferty niezależnie od innego Wykonawcy należącego do tej samej </w:t>
        <w:br/>
        <w:t>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16 lutego 2007r. o ochronie konkurencji i konsumentów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4"/>
        </w:rPr>
        <w:t>Dokument musi być przekazany w formie lub postaci elektronicznej opatrzonej podpisem zaufanym/ osobistym/ kwalifikowa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8:00Z</dcterms:created>
  <dc:creator>knadolna</dc:creator>
  <dc:description/>
  <cp:keywords/>
  <dc:language>en-US</dc:language>
  <cp:lastModifiedBy>Mirosław Kuchciński</cp:lastModifiedBy>
  <cp:lastPrinted>2021-12-02T10:52:00Z</cp:lastPrinted>
  <dcterms:modified xsi:type="dcterms:W3CDTF">2025-12-02T12:37:00Z</dcterms:modified>
  <cp:revision>3</cp:revision>
  <dc:subject/>
  <dc:title>Załącznik nr 4</dc:title>
</cp:coreProperties>
</file>